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Leitura do Parecer nº 1320 do Relat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a Co missão de Cons tituição, Jus ti -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ça e Ci dadania, so bre a Pro posta de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Emenda à Cons tituição nº 43, de 2000,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tendo como 1º sig natário o Se nador Jú lio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Eduardo, que mo difica a re dação dos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rts. 20, III, e 26, I, da Cons tituição Fe de -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al, para de finir a ti tularidade das águas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ubterrâneas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Relator: Se nador </w:t>
      </w:r>
      <w:r>
        <w:rPr>
          <w:rFonts w:eastAsia="Arial" w:cs="Arial" w:ascii="Arial" w:hAnsi="Arial"/>
          <w:b/>
          <w:bCs/>
          <w:sz w:val="20"/>
          <w:szCs w:val="20"/>
        </w:rPr>
        <w:t>Lúcio Alcân tara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I – Relatório 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ta-se de proposição le gislativa que tem com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jetivo pro mover alteração no Texto Cons titucional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8446 Quarta-fe ira 14 DIÁRIO DO SENADO FEDERAL Novembro de 2001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a re definir a ti tularidade das águas sub terrâneas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ra tan to, são al teradas as re dações do in ciso III d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20, que tra ta dos bens da União, e do in ciso I d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26, que cu ida dos bens dos es tados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la pri meira al teração, o in ciso III do art. 20 –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hoje con sidera bens da União, os la gos , rios 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aisquer cor rentes de água em ter renos de seu d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ínio, ou que ba nhem mais de um Esta do, sir vam d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ite com ou tros pa íses, ou se es tendam a ter ri tó ri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angeiro ou dele pro venham, bem como os ter r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s mar ginais e as pra i as plu viais é al terado para dis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r que cons tituem bens da União os la gos, rios 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aisquer cor rentes de água, superficiais ou sub ter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âneas, in clusive os aqüí feros, em ter renos de seu d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ínio, ou que ba nhem mais de um Esta do, sir vam d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limites com ou tros pa íses, ou se es tendam a ter ri tó ri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strangeiro ou dele pro venham, bem como os ter r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s mar ginais e as pra ias flu viais”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É tam bém pro movida al teração no in ciso I d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26, que dis põe so bre os bens dos Esta dos, as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águas su perficiais ou sub terrâneas, flu entes, emer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ntes e em de pósito, res salvadas, nes se caso, n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ma da lei, as de correntes de obras da União, par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crescer a ex pressão cir cunscritas ao seu ter ritório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 jus tificação, os au tores da pro posta se r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r tam à ge neralizada pre ocupação de que têm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do ob je to os re cursos hí dricos, seja pelo ris co d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a es cassez para o con sumo, seja pela po luiçã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re cebem, que tem le vado o pro blema às man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etes de jor nais e à agen da das au toridades pú bli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s. E in formam que, não por aca so, nos úl timos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atro anos fo ram edi tadas duas leis so bre o tema: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Lei nº 9.433, de 1997, que ins titui a Po lítica Na ci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 de Re cursos Hí dricos, e a Lei nº 9.984, de 2000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des peito de to dos es ses pro gressos, di zem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 au tores, ”re manescem dú vidas quan to à ti tulari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de das águas sub terrâneas em face do tex t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itucional“. Embo ra seja ad missível a exe ges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gundo a qual de corre do Texto Cons titucional qu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ra se emen da que as águas sub terrâneas per ten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m à União, tal en tendimento não é pa cífico, so br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udo quan do se de fronta com o si lêncio cons tituci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 re lativamente à in clusão das águas sub terrâneas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 rol dos bens da União e com a ex pressa men çã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es sas águas no que se re fere aos bens dos Esta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s.Assim, a emenda ora sob exame sanaria a dú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ida jurídica, em benefício da clareza do Text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itucional e, por tanto, do melhor tratamento qu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 Estado e a sociedade brasileira de vem conferir à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téria.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I – Voto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da há que pos sa obs tar, do pon to de vis ta d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itucionalidade for mal, o li vre exa me des ta pr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sição pelo Con gresso Na cional. A Pro posta d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menda à Cons tituição nº 43, de 2000, é de au to ri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 29 se nhoras e se nhores se nadores, nú mero su p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i or ao que a Cons tituição re quer. Ao lado dis so, ine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xiste qual quer si tuação que pos sa im plicar ve dação à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forma da Cons tituição quan to às cha madas ve da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ções de na tureza cir cunstancial. Com efe ito, não há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tervenção fe deral, nem o Pre sidente da Re públic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cretou Esta do de De fesa ou Esta do de Sí tio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terialmente, pa rece-nos que a pro posição,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ém de pas sar ao lar go das ve dações ma teriais à re for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 cons titucional a que se re fere o § 4º do art. 60 d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ópria Cons tituição – for ma fe derativa do Esta do, na tu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za do voto, se paração dos po deres e di reitos in dividu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is –, lo gra efe tivamente o in tento de con ferir ma ior cla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za e pre cisão téc nica ao Texto Cons titucional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sua apro vação sig nificará de finição ine quívo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 do le gislador cons tituinte de rivado no sen tido d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as águas su perficiais ou sub terrâneas, in clusiv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 aqüí feros – de pósitos sub terrâneos de água –,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ando ba nhem mais de um Esta do, sir vam de li mites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m ou tros pa íses, ou se es tendam a ter ri tó rio es tran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iro ou dele pro venham, bem como os ter renos mar -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inais e as pra ias plu viais, cons tituam bens da União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r tais mo tivos, vo tamos pela apro vação d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posta de Emen da à Cons tituição nº 43, de 2000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ala da Co missão, 7 de no vembro de 2001. –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>Bernardo Ca bral</w:t>
      </w:r>
      <w:r>
        <w:rPr>
          <w:rFonts w:eastAsia="Arial" w:cs="Arial" w:ascii="Arial" w:hAnsi="Arial"/>
          <w:sz w:val="20"/>
          <w:szCs w:val="20"/>
        </w:rPr>
        <w:t xml:space="preserve">, Pre sidente – </w:t>
      </w:r>
      <w:r>
        <w:rPr>
          <w:rFonts w:eastAsia="Arial" w:cs="Arial" w:ascii="Arial" w:hAnsi="Arial"/>
          <w:b/>
          <w:bCs/>
          <w:sz w:val="20"/>
          <w:szCs w:val="20"/>
        </w:rPr>
        <w:t>Lúcio Alcân tara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Relator – </w:t>
      </w:r>
      <w:r>
        <w:rPr>
          <w:rFonts w:eastAsia="Arial" w:cs="Arial" w:ascii="Arial" w:hAnsi="Arial"/>
          <w:b/>
          <w:bCs/>
          <w:sz w:val="20"/>
          <w:szCs w:val="20"/>
        </w:rPr>
        <w:t>Antônio Car los Jú nior – Ro mero Jucá –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José Agri pino – Ri cardo San tos – Se bastião Ro -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ha – Ma ria do Car mo Alves – José Edu ardo Du -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tra – Ro meu Tuma – Mar luce Pin to – Íris Re zende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– </w:t>
      </w:r>
      <w:r>
        <w:rPr>
          <w:rFonts w:eastAsia="Arial" w:cs="Arial" w:ascii="Arial" w:hAnsi="Arial"/>
          <w:b/>
          <w:bCs/>
          <w:sz w:val="20"/>
          <w:szCs w:val="20"/>
        </w:rPr>
        <w:t>Osmar Dias.</w:t>
      </w:r>
    </w:p>
    <w:p>
      <w:pPr>
        <w:pStyle w:val="Normal"/>
        <w:autoSpaceDE w:val="false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LEGISLAÇÃO CITADA NO PARECER ANEXADA</w:t>
      </w:r>
    </w:p>
    <w:p>
      <w:pPr>
        <w:pStyle w:val="Normal"/>
        <w:autoSpaceDE w:val="false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PELA SECRETARIA-GERAL DA MES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TITUIÇÃO D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PÚBLICA FEDERATIVA DO BRASIL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rt. 60. A Cons tituição po derá ser emen dad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ediante pro posta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 4º Não será ob jeto de de liberação a pro posta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 emen da ten dente a abo lir: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o vem bro de 2001 DIÁRIO DO SENADO FEDERAL Qu ar ta-fe i ra 14 2844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40:11Z</dcterms:created>
  <dc:creator/>
  <dc:description/>
  <dc:language>en-US</dc:language>
  <cp:lastModifiedBy/>
  <dcterms:modified xsi:type="dcterms:W3CDTF">2005-03-29T14:42:07Z</dcterms:modified>
  <cp:revision>2</cp:revision>
  <dc:subject/>
  <dc:title/>
</cp:coreProperties>
</file>